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435537758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1230043803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340637970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987396831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330288967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1202246601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538416365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410042498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220360908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23100023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580273989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920189101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324163494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1579204679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82989361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672881106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